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635"/>
        <w:gridCol w:w="633"/>
        <w:gridCol w:w="454"/>
        <w:gridCol w:w="1360"/>
        <w:gridCol w:w="135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OGÓLN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Metody badawcze w dziedzinie nauk społecznych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9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/V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iotr Uziębło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iotr Uziębło, prof. uczelni; dr hab. Grażyna Cern, prof. uczelni; dr hab. Marcin Zieleniecki, prof. uczelni; dr hab. Krzysztof Sidorkiewicz, prof. uczelni; dr Ewa Pachura; dr Olga Filaszkiewicz; dr Mariusz Darabasz; dr inż. Hanna Mierzjewsk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udentów do napisania pracy licencjackiej opartej o właściwe dla nauk społecznych metody badawcz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371"/>
        <w:gridCol w:w="1536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Ma wiedzę w zakresie stosowania terminologii z zakresu nauk społecz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Potrafi prawidłowo operować pojęciami umożliwiającymi analizowanie zjawisk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Potrafi dobierać właściwe metody badawcze i analizować wyniki badań związane z problemami natury społeczn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swoją wiedzę przy użyciu różnych środków przekazu informacj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uje swoje działania, postawy oraz poszukuje nowych lepszych rozwiązań, jest kreatywny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tawienie podstawowych zagadnień z zakresu prawa konstytucyjnego jako podstawy sformułowania tematu pracy badawczej; Przedstawienie metodologii prowadzenia badań naukowych; Analiza poszczególnych metod badawczych; Prezentacja literatury przedmiotu; Przedstawienie zasad formułowania tematu pracy badawczej; Przedstawienie zasad konstruowania planów prac badawczych; Zapoznanie studentów z metodologią zbierania i dokumentowania materiałów; Omówienie rodzajów dokumentacji (literatura, źródła prawa, orzecznictwo sądowe, materiały prasowe i publicystyczne, źródła internetowe) koniecznej do przygotowania pracy badawcz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Wrtext"/>
                <w:sz w:val="22"/>
                <w:szCs w:val="22"/>
              </w:rPr>
              <w:t>J. Stelmach, B. Brożek, Metody prawnicze, Kraków 2004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ułło, Prace magisterskie i licencjackie. Wskazówki dla studentów, Warszawa 2006.</w:t>
              <w:br/>
              <w:t>R. Zenderowski, Technika pisania prac magisterskich i licencjackich, Warszawa 201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czna metoda problemowa, Ć</w:t>
            </w:r>
            <w:r>
              <w:rPr>
                <w:bCs/>
                <w:sz w:val="22"/>
                <w:szCs w:val="22"/>
              </w:rPr>
              <w:t>wiczeniowa oparta na wykorzystaniu ró</w:t>
            </w:r>
            <w:r>
              <w:rPr>
                <w:sz w:val="22"/>
                <w:szCs w:val="22"/>
              </w:rPr>
              <w:t>ż</w:t>
            </w:r>
            <w:r>
              <w:rPr>
                <w:bCs/>
                <w:sz w:val="22"/>
                <w:szCs w:val="22"/>
              </w:rPr>
              <w:t xml:space="preserve">nych </w:t>
            </w:r>
            <w:r>
              <w:rPr>
                <w:sz w:val="22"/>
                <w:szCs w:val="22"/>
              </w:rPr>
              <w:t>ź</w:t>
            </w:r>
            <w:r>
              <w:rPr>
                <w:bCs/>
                <w:sz w:val="22"/>
                <w:szCs w:val="22"/>
              </w:rPr>
              <w:t>ródeł wiedz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Metody kształcenia</w:t>
            </w:r>
            <w:r>
              <w:rPr/>
              <w:br/>
            </w:r>
            <w:r>
              <w:rPr>
                <w:sz w:val="23"/>
                <w:szCs w:val="23"/>
              </w:rPr>
              <w:t>z wykorzystaniem metod</w:t>
            </w:r>
            <w:r>
              <w:rPr/>
              <w:br/>
            </w:r>
            <w:r>
              <w:rPr>
                <w:sz w:val="23"/>
                <w:szCs w:val="23"/>
              </w:rPr>
              <w:t>i technik kształcenia na</w:t>
            </w:r>
            <w:r>
              <w:rPr/>
              <w:br/>
            </w:r>
            <w:r>
              <w:rPr>
                <w:sz w:val="23"/>
                <w:szCs w:val="23"/>
              </w:rPr>
              <w:t>odległość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1800"/>
      </w:tblGrid>
      <w:tr>
        <w:trPr/>
        <w:tc>
          <w:tcPr>
            <w:tcW w:w="8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y i ćwiczenia pr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ie ciągł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oceny zaliczeniowej na podstawie ocen cząstkowych otrzymywanych w trakcie semestru za określone (konkretne) działania i prace student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418"/>
        <w:gridCol w:w="2245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nauki prawn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cs="Cambria"/>
      <w:b/>
      <w:bCs/>
      <w:color w:val="31479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cs="Cambria"/>
      <w:color w:val="31479E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cs="Cambria"/>
      <w:color w:val="4E67C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cs="Cambria"/>
      <w:i/>
      <w:iCs/>
      <w:color w:val="4E67C8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E67C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E67C8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A7EA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A7EA5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A7EA5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  <w:spacing w:val="0"/>
    </w:rPr>
  </w:style>
  <w:style w:type="character" w:styleId="Emphasis">
    <w:name w:val="Emphasis"/>
    <w:basedOn w:val="Domylnaczcionkaakapitu"/>
    <w:qFormat/>
    <w:rPr>
      <w:rFonts w:cs="Times New Roman"/>
      <w:b/>
      <w:i/>
      <w:color w:val="5A5A5A"/>
    </w:rPr>
  </w:style>
  <w:style w:type="character" w:styleId="BezodstpwZnak">
    <w:name w:val="Bez odstępów Znak"/>
    <w:basedOn w:val="Domylnaczcionkaakapitu"/>
    <w:qFormat/>
    <w:rPr>
      <w:rFonts w:cs="Times New Roman"/>
    </w:rPr>
  </w:style>
  <w:style w:type="character" w:styleId="CytatZnak">
    <w:name w:val="Cytat Znak"/>
    <w:basedOn w:val="Domylnaczcionkaakapitu"/>
    <w:qFormat/>
    <w:rPr>
      <w:rFonts w:ascii="Cambria" w:hAnsi="Cambria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basedOn w:val="Domylnaczcionkaakapitu"/>
    <w:qFormat/>
    <w:rPr>
      <w:rFonts w:cs="Times New Roman"/>
      <w:i/>
      <w:color w:val="5A5A5A"/>
    </w:rPr>
  </w:style>
  <w:style w:type="character" w:styleId="Wyrnienieintensywne">
    <w:name w:val="Wyróżnienie intensywne"/>
    <w:basedOn w:val="Domylnaczcionkaakapitu"/>
    <w:qFormat/>
    <w:rPr>
      <w:rFonts w:cs="Times New Roman"/>
      <w:b/>
      <w:i/>
      <w:color w:val="4E67C8"/>
      <w:sz w:val="22"/>
    </w:rPr>
  </w:style>
  <w:style w:type="character" w:styleId="Odwoaniedelikatne">
    <w:name w:val="Odwołanie delikatne"/>
    <w:basedOn w:val="Domylnaczcionkaakapitu"/>
    <w:qFormat/>
    <w:rPr>
      <w:rFonts w:cs="Times New Roman"/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rFonts w:cs="Times New Roman"/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cs="Times New Roman"/>
      <w:smallCaps/>
    </w:rPr>
  </w:style>
  <w:style w:type="character" w:styleId="Wrtext">
    <w:name w:val="wrtext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cs="Cambria"/>
      <w:i/>
      <w:iCs/>
      <w:color w:val="202F69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cs="Times New Roman"/>
      <w:smallCaps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01:00Z</dcterms:created>
  <dc:creator>Użytkownik systemu Windows</dc:creator>
  <dc:description/>
  <cp:keywords/>
  <dc:language>en-US</dc:language>
  <cp:lastModifiedBy>PWSZ</cp:lastModifiedBy>
  <dcterms:modified xsi:type="dcterms:W3CDTF">2022-06-21T12:10:00Z</dcterms:modified>
  <cp:revision>10</cp:revision>
  <dc:subject/>
  <dc:title>Wypełnia Zespół Kierunku</dc:title>
</cp:coreProperties>
</file>